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findlib 1.8.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14&lt;/year&gt;&lt;holder&gt;Gerd Stolpman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3&lt;/year&gt;&lt;holder&gt;Gerd Stolpman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biblio&gt; --&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biblio&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by Gerd Stolpmann. See the file LICENSE for the MIT/X11 style license conditions. Contact me at gerd@gerd-stolpmann.de in case of qu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by Gerd Stolpmann. See the file LICENSE for the MIT/X11 style license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Gerd Stolp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fano Zacchiroli &lt;zack@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4 Gerd Stolpmann&lt;/P DIV DIV CLASS="ABSTR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3 Gerd Stolpmann&lt;/P HR&gt;&lt;/DIV DIV CLASS="TOC" DL 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Q7xw+pDYlmVNhKqXQCe0MfYHtPx9/aS1H2hbULX41br2qej1NnEvebNygZ0lN0EjxJMeg6
49kHrrXOzFaHVcewMU+SXBsuvgGE3iF0FbTRLuEyUItDQOWxAGgl2LRyKO3EowXgP+bssQyu
ZRPWvm2C0w18LvBkdVgf4E37FnfGqurtDnFeDP+/GZ6sAIlijF8NDumV7cGzB1vVI3VnKnXq
Q8NlxIzp6TYm1O4LZ2</vt:lpwstr>
  </property>
  <property fmtid="{D5CDD505-2E9C-101B-9397-08002B2CF9AE}" pid="3" name="_2015_ms_pID_7253431">
    <vt:lpwstr>SF4QyFW3Yc4cyi6wHukHmCZUaSrjtkTPfzflcMh2SUUD6YxYKQ22OD
OiCNaq9el2ZqQiEsuYvEq8VpPui+fZLOH+p4nnpprYMl+dXL3CRPDH6Yt19rGx2waou7rw5D
5DPl/9ivpoHdUoCsJCNAR02hQ67qb+4e8i2X3/AzFFN/Y9c2YPyUBUCsSF7rm3eUeADcPZvs
Lbz0SfYC9ikxUP2t1S4t29FX9GrKadz56qWM</vt:lpwstr>
  </property>
  <property fmtid="{D5CDD505-2E9C-101B-9397-08002B2CF9AE}" pid="4" name="_2015_ms_pID_7253431_00">
    <vt:lpwstr>_2015_ms_pID_7253431</vt:lpwstr>
  </property>
  <property fmtid="{D5CDD505-2E9C-101B-9397-08002B2CF9AE}" pid="5" name="_2015_ms_pID_7253432">
    <vt:lpwstr>fFLW0E8g7EhhADUrIn991HDAUbZ8qoc0ndmY
jW9juCQmaVAxajUpiSUTv7SiYAQ4PwbHUIWvuOnkwkB+vQIbS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2</vt:lpwstr>
  </property>
</Properties>
</file>